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8C Modlibórz - Kłóbka - Chodecz - etap II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4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/SWZ/:</w:t>
      </w:r>
    </w:p>
    <w:p>
      <w:pPr>
        <w:pStyle w:val="Normal"/>
        <w:spacing w:lineRule="auto" w:line="240" w:before="0" w:after="0"/>
        <w:jc w:val="both"/>
        <w:rPr/>
      </w:pPr>
      <w:bookmarkStart w:id="2" w:name="_Hlk9453321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3 sytuacji ekonomicznej lub finans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3" w:name="_Hlk9453321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</w:t>
      </w:r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3 sytuacji ekonomicznej lub finans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43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2-04T13:20:00Z</dcterms:modified>
  <cp:revision>5</cp:revision>
  <dc:subject/>
  <dc:title/>
</cp:coreProperties>
</file>